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инструменты для нужд связи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 (тридцати)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до склада Покупателя по адресу г. Уфа, ул. Майкопская, 61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по настоящему указаны в Приложении № 1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 по месту нахождения истц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Срок поставки:</w:t>
      </w:r>
      <w:r>
        <w:rPr>
          <w:sz w:val="22"/>
          <w:szCs w:val="22"/>
        </w:rPr>
        <w:t xml:space="preserve"> Поставщик обязуется осуществить поставку Товара не позднее 24.06.2013год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36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6-06T09:36:00Z</dcterms:modified>
  <cp:revision>2</cp:revision>
  <dc:subject/>
  <dc:title>Д О Г О В О Р  _________</dc:title>
</cp:coreProperties>
</file>